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lite 3.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for Contributions To SQLite SQLite is software that implements an embeddable SQL database engine. SQLite is available for free downloa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Copyright Release for Contributions To SQ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lt;/title&gt; body bgcolor="white"&gt; h1 align="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lt;/h4&gt; p&gt;Company acknowledges that SQLite source code and documentation published on the &lt;a href="http://www.sqlite.org/"&gt;SQLite website&lt;/a&gt;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Company acknowledges that SQLite source code and documentation published on the SQLite website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fex Softwar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ÿÛ</w:t>
      </w:r>
    </w:p>
    <w:p>
      <w:pPr>
        <w:pStyle w:val="Normal"/>
        <w:spacing w:lineRule="exact" w:line="420"/>
        <w:rPr/>
      </w:pPr>
      <w:r>
        <w:rPr>
          <w:rFonts w:cs="Arial" w:ascii="Arial" w:hAnsi="Arial"/>
          <w:color w:val="000000"/>
          <w:sz w:val="20"/>
          <w:szCs w:val="20"/>
          <w:shd w:fill="FFFFFF" w:val="clear"/>
        </w:rPr>
        <w:t xml:space="preserve">Copyright 2000 Adobe Systems, Inc. XYZ µZ ¼g </w:t>
      </w:r>
      <w:r>
        <w:rPr>
          <w:rFonts w:cs="Tahoma" w:ascii="Tahoma" w:hAnsi="Tahoma"/>
          <w:color w:val="000000"/>
          <w:sz w:val="20"/>
          <w:szCs w:val="20"/>
          <w:shd w:fill="FFFFFF" w:val="clear"/>
        </w:rPr>
        <w:t>�</w:t>
      </w:r>
      <w:r>
        <w:rPr>
          <w:rFonts w:cs="Arial" w:ascii="Arial" w:hAnsi="Arial"/>
          <w:color w:val="000000"/>
          <w:sz w:val="20"/>
          <w:szCs w:val="20"/>
          <w:shd w:fill="FFFFFF" w:val="clear"/>
        </w:rPr>
        <w:t>0mft2 $ Ú</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ichard 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tvqgBSd6iqM2tZHiyy+izyE0vgAwvQh/HSKc70ZIMhauUUvtr2f25ha6Z/h6xtlD4ZA36M
Ga+Xef6xXBHu91cNn3qLfl+afIZc0XX5jOligmX4f0fmfvmpWawBpZ7bS75G4asmcxzhTkY9
th0RnroSuB3Pp9gEbEK+yc/QLVFhp7ttJCATOYLllpO0V/eBRdoHaOJJD2QSW82E5J7C9wyR
5W0eVCeXEHhbNEeQKB</vt:lpwstr>
  </property>
  <property fmtid="{D5CDD505-2E9C-101B-9397-08002B2CF9AE}" pid="3" name="_2015_ms_pID_7253431">
    <vt:lpwstr>4WLcB+nr8lGRizs3/YOts1LaGnVVRtrO+MMrZ/d7Lcm94+KCttdhhN
1YlUFxXiMPxARAUr7qQyf4Rzivyw7s9LkHifgyI+NgMVBTMaPAF6SwRDKVq1zdGBtoBc+ZY2
SvkqNsgyGNecew5j42boLGxMvc7n1/EvnFZioGOx09xAlge6pIdFttNVXBFVV4NEKoZci8rO
0uXgesJ7krWCLcTdJvNE+cqIyYy1GKWYgFgC</vt:lpwstr>
  </property>
  <property fmtid="{D5CDD505-2E9C-101B-9397-08002B2CF9AE}" pid="4" name="_2015_ms_pID_7253431_00">
    <vt:lpwstr>_2015_ms_pID_7253431</vt:lpwstr>
  </property>
  <property fmtid="{D5CDD505-2E9C-101B-9397-08002B2CF9AE}" pid="5" name="_2015_ms_pID_7253432">
    <vt:lpwstr>2PZ1Ij9G3w1KpuX9ON2yiWZ+sBJ0B7HSl93m
0gXyLWt5mgP7WgJnHB77wbiO5ixbWtSHIFbpKtCsjqFd2usw8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